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００９年度　社団法人札幌青年会議所　役員（案）</w:t>
      </w:r>
    </w:p>
    <w:p>
      <w:pPr>
        <w:pStyle w:val="Normal"/>
        <w:ind w:firstLine="1672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　事　長　　　　　　　　　　　　　　佐々木和宏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直前理事長　　　　　　　　　　　　　　金井　英樹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　　　　　　　　　鈴木　博昭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　　　　　　　　　荒木　健介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　　　　　　　　　岡澤　邦幸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専務理事　　　　　　　　　　　　　　　白戸　君央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監　　事　　　　　　　　　　　　　　</w:t>
      </w:r>
    </w:p>
    <w:p>
      <w:pPr>
        <w:pStyle w:val="Normal"/>
        <w:ind w:firstLine="1676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／組織活性化推進特別会議特別議長　玉腰　勇吉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／会員拡大実践会議議長　　　　　　池﨑　　潤</w:t>
      </w:r>
    </w:p>
    <w:p>
      <w:pPr>
        <w:pStyle w:val="Normal"/>
        <w:ind w:firstLine="1672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伊澤　祐輔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小澤　輝真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熱田　直樹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齊藤　大輔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釼谷　和真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松井　勝史</w:t>
      </w:r>
    </w:p>
    <w:p>
      <w:pPr>
        <w:pStyle w:val="Normal"/>
        <w:ind w:firstLine="1676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田中　良弘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荒木　康充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小田切英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　　　　　　　理事／総務運営委員会特別委員長　　　　北嶋　　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25:00Z</dcterms:created>
  <dc:creator>ozawa</dc:creator>
  <dc:description/>
  <cp:keywords/>
  <dc:language>en-US</dc:language>
  <cp:lastModifiedBy>hitoshi</cp:lastModifiedBy>
  <dcterms:modified xsi:type="dcterms:W3CDTF">2008-10-17T09:35:00Z</dcterms:modified>
  <cp:revision>7</cp:revision>
  <dc:subject/>
  <dc:title>２００８年度　社団法人札幌青年会議所　委員長（案）</dc:title>
</cp:coreProperties>
</file>